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КЦИОН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ИСТЕМЫ БРОНИРОВАНИЯ В ТУРИСТСКОЙ ИНДУСТР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690"/>
        <w:gridCol w:w="2776"/>
        <w:gridCol w:w="3758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названи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и название темы, литератур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внедрения систем бронирования в туристскую деятельност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5" w:right="15" w:hanging="0"/>
              <w:rPr>
                <w:color w:val="000000"/>
              </w:rPr>
            </w:pPr>
            <w:r>
              <w:rPr/>
              <w:t>1.1 История развития систем бронирования в туризм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ервых систем бронирования в туризме. Их функциональные особенности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1.2 Системы бронирования в деятельности российских туристских предприяти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недрения систем бронирования в деятельность российских туристских предприятий. Распространение основных систем бронирования в России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лобальные системы брониров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/>
            </w:pPr>
            <w:r>
              <w:rPr>
                <w:color w:val="000000"/>
              </w:rPr>
              <w:t xml:space="preserve">2.1 Система бронирования </w:t>
            </w:r>
            <w:r>
              <w:rPr>
                <w:color w:val="000000"/>
                <w:lang w:val="en-US"/>
              </w:rPr>
              <w:t>Amadeu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Основные функциональные особенности системы, преимущества и недостатки, специфика использования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Система бронирования </w:t>
            </w:r>
            <w:r>
              <w:rPr>
                <w:color w:val="000000"/>
                <w:lang w:val="en-US"/>
              </w:rPr>
              <w:t>Galile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Основные функциональные особенности системы, преимущества и недостатки, специфика использования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Систем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бронирования 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abre </w:t>
            </w:r>
            <w:r>
              <w:rPr>
                <w:color w:val="000000"/>
              </w:rPr>
              <w:t xml:space="preserve">и </w:t>
            </w:r>
            <w:r>
              <w:rPr>
                <w:lang w:val="en-US"/>
              </w:rPr>
              <w:t>Worldspan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Основные функциональные особенности систем, преимущества и недостатки, специфика использования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системы брониров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3.1 Система бронирования «Сирена» 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Основные функциональные особенности системы, преимущества и недостатки, специфика использования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3.2 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Новые системы бронирования на российском рынке 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Основные функциональные особенности систем, преимущества и недостатки, специфика использования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бронирования общего доступ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Система бронирования</w:t>
            </w:r>
            <w:r>
              <w:rPr/>
              <w:t xml:space="preserve"> сайта </w:t>
            </w:r>
            <w:r>
              <w:rPr>
                <w:lang w:val="en-US"/>
              </w:rPr>
              <w:t>Booking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Основные функциональные особенности системы, преимущества и недостатки, специфика использования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2 </w:t>
            </w:r>
            <w:r>
              <w:rPr/>
              <w:t xml:space="preserve">Специфика работы сайта </w:t>
            </w:r>
            <w:r>
              <w:rPr>
                <w:lang w:val="en-US"/>
              </w:rPr>
              <w:t>Hotels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Основные функциональные особенности системы, преимущества и недостатки, специфика использования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4.3 Отраслевые системы бронирования</w:t>
            </w:r>
          </w:p>
          <w:p>
            <w:pPr>
              <w:pStyle w:val="Normal"/>
              <w:widowControl w:val="false"/>
              <w:autoSpaceDE w:val="false"/>
              <w:ind w:right="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ональные особенности систем, преимущества и недостатки,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8:27:00Z</dcterms:created>
  <dc:creator>COMPUTER</dc:creator>
  <dc:description/>
  <cp:keywords/>
  <dc:language>en-US</dc:language>
  <cp:lastModifiedBy>COMPUTER</cp:lastModifiedBy>
  <dcterms:modified xsi:type="dcterms:W3CDTF">2018-09-06T16:13:00Z</dcterms:modified>
  <cp:revision>7</cp:revision>
  <dc:subject/>
  <dc:title/>
</cp:coreProperties>
</file>